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7720238"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3308214"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923427369"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20892190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