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9179807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7616560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3469890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4040327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0415616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1615362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5181405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5823720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