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autoco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utes the auto-correlation of a spik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istogram containing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s for each bin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D. Jaeger, Caltech (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ed for Genesis v2.2 1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doac_type  [in genesis/src/device/spike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num_bins</w:t>
        <w:tab/>
        <w:t>(int) number of bins in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width</w:t>
        <w:tab/>
        <w:t>(float) binwidth in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_mode</w:t>
        <w:tab/>
        <w:t>(int) 0 or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shold</w:t>
        <w:tab/>
        <w:t>(float) input amplitude triggering spik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carray</w:t>
        <w:tab/>
        <w:t>(int)</w:t>
        <w:tab/>
        <w:t>histogram array co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spks</w:t>
        <w:tab/>
        <w:tab/>
        <w:t>(int) number of spike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ptimes</w:t>
        <w:tab/>
        <w:t>(float) array of spike time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idx</w:t>
        <w:tab/>
        <w:tab/>
        <w:t>(int) internal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idx</w:t>
        <w:tab/>
        <w:tab/>
        <w:t>(int) internal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spikes</w:t>
        <w:tab/>
        <w:t>(int) internal bounda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time</w:t>
        <w:tab/>
        <w:tab/>
        <w:t>(float) internal bounda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t</w:t>
        <w:tab/>
        <w:tab/>
        <w:t>(int) intern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</w:t>
        <w:tab/>
        <w:t>(int) intern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Doac  [in genesis/src/device/acxc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dat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  <w:tab/>
        <w:tab/>
        <w:t>update *sptimes, *acarray, nosp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  <w:tab/>
        <w:tab/>
        <w:t>if reset_mode = 0, empties *sptime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ac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reset_mode = 1, empties *sp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reates *ac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SPIKE : signal amplitude from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must setfield num_bins and binwidth (in sec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data array is created on RESET. The inpu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oss the amplitude given in the threshold field only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tep to generate a spike. Vm is not to be used as an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inputs may be derived from random, neutral or spik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rnal spike time buffer is set up for a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ke rate of 1000 events / second. A greater density of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lead missed events in the hist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uto-corrlation histogram is updated with each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e first results will only be avail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 time has reached the value of num_bins * bin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ue to the fact that any spike needs to be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spikes across a time window of this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are stored in *acarray and can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getfield command (see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utocorr 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^ binwidth 0.002 num_bins 200 threshold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example uses random object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andom 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^ min_amp 1 max_amp 1 rate {in1_rate} reset 1 reset_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input1 /ac SPIK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o display data on a graph, use this function after creating the grap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otac(source, dest, pname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ource,dest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x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,ba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bin = {getfield {source}, num_b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{dest} xmax {max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{dest}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; i &lt; maxbin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barval = {getfield {source}, acarray[{i}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addpts {dest} -plotname {pname} -color {color} {i}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ts {dest} -plotname {pname} -color {color} {i} {ba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addpts {dest} -plotname {pname} -color {color} {{i}+1}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rosscorr, interspike, peristim, Scripts/examples/spike/spikes.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