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76966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28168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