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053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153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020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223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