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GZIP(1) </w:t>
        <w:tab/>
        <w:tab/>
        <w:tab/>
        <w:tab/>
        <w:tab/>
        <w:tab/>
        <w:tab/>
        <w:t xml:space="preserve">     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, gunzip, zcat 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[ -acfhlLnNrtvV ] [-S suffix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[ -fhLV 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reduces  the  size  of  the  named  files using Lempel-Ziv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Z77).</w:t>
        <w:tab/>
        <w:t>Whenever possible, each file  is  replaced  by</w:t>
        <w:tab/>
        <w:t>on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.gz, while keeping the same ownership modes, access and mod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cation times.</w:t>
        <w:tab/>
        <w:t>(The default extension is -gz for VMS,</w:t>
        <w:tab/>
        <w:t>z  for</w:t>
        <w:tab/>
        <w:t>MS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/2  FAT, Windows NT FAT and Atari.)  If no files are specified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e is "-", the standard input is compressed  to  the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.</w:t>
        <w:tab/>
        <w:t>Gzip will only attempt to compress regular files.  In partic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, it will ignore 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ompressed file name is too long for its file system, gzip t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s  it.   Gzip  attempts to truncate only the parts of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er than 3 characters.  (A part is delimited by dots.) If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sts  of  small  parts  only,  the longest parts are truncat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file names are limited to 14 characters, gzip.msdos.ex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to gzi.msd.exe.gz.  Names are not truncated on system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gzip keeps the original file name and timestamp in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</w:t>
        <w:tab/>
        <w:t>file.  These  are used when decompressing the file with the 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This is useful when the compressed file name was  truncat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ime stamp was not preserved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d  files  can be restored to their original form using gzip 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gunzip or zcat.  If the original name saved in the  compressed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suitable for its file system, a new name is constr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one to make it 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takes a list of files on its command line and replaces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 name  ends with .gz, -gz, .z, -z, _z or .Z and which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ct magic number with an uncompressed file withou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.  gunzip also recognizes the special extensions .tgz and .t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horthands for .tar.gz and .tar.Z respectively.   When  compr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 uses the .tgz extension if necessary instead of trunca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an currently decompress files created by gzip,  zip,  com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  -H  or pack.  The detection of the input format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using the first two formats, gunzip checks a 32 bit CRC. For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 checks the uncompressed length. The standard compress form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esigned to allow consistency checks. However gunzip  is 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le  to detect a bad .Z file. If you get an error when uncompres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Z file, do not assume that the .Z file is correct simply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 uncompress  does  not complain. This gener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uncompress does not check its  input,  and  happily 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rbage</w:t>
        <w:tab/>
        <w:t>output.   The  SCO compress -H format (lzh compression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 not include a CRC but also allows some consistenc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reated by zip can be uncompressed by gzip only if  they  h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 member  compressed with the 'deflation' method. This fe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ntended to help conversion of tar.zip files to the tar.gz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a zip file with a single member, use a command like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oo.zip or gunzip -S .zip foo.zip.  To extract zip files with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bers, use unzip instead of 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cat  is  identical  to</w:t>
        <w:tab/>
        <w:t>gunzip</w:t>
        <w:tab/>
        <w:t>-c.   (On  some  systems,  zc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ed as gzcat to preserve the original link  to  compress.)   z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s either a list of files on the command line or it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and writes the uncompressed data on standard output.   zca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 files that have the correct magic number whether the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gz 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 uses the Lempel-Ziv algorithm used in zip and PKZIP.   The</w:t>
        <w:tab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compression</w:t>
        <w:tab/>
        <w:t>obtained depends on the size of the input and th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bution of common substrings.</w:t>
        <w:tab/>
        <w:t>Typically, text such as source 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glish</w:t>
        <w:tab/>
        <w:t>is  reduced  by  60-70%.  Compression is generally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that achieved by LZW (as used in  compress),  Huffman  coding 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pack), or adaptive Huffman 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ion  is</w:t>
        <w:tab/>
        <w:t>always</w:t>
        <w:tab/>
        <w:t>performed,  even  if  the  compressed 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ghtly larger than the original. The worst case expansion  is</w:t>
        <w:tab/>
        <w:t>a 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 for  the</w:t>
        <w:tab/>
        <w:t>gzip  file header, plus 5 bytes every 32K block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ansion ratio of 0.015% for large files. Note that the actual</w:t>
        <w:tab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used  disk blocks almost never increases.  gzip preserves th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RFC 1952 (May 1996).  The zip deflation format is specified</w:t>
        <w:tab/>
        <w:t>in 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 DEFLATE  Compressed  Data  Format  Specification version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a 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  text  mode: convert end-of-lines using local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is option is supported only  on  some  non-Unix 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SDOS, CR LF is converted to LF when compressing, and LF is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ted to CR LF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c 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 output on standard output; keep original files 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f  there  are  several  input  files,  the output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equence of independently compressed members. To</w:t>
        <w:tab/>
        <w:t>obtain</w:t>
        <w:tab/>
        <w:t>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ion,  concatenate  all  input  files  before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d 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f 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 compression or decompression even if the file ha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nks  or  the corresponding file already exists, or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ed data is read from or written to a terminal.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a  is</w:t>
        <w:tab/>
        <w:t>not  in a format recognized by gzip,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stdout is also given, copy the input data  without  chan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standard  output:  let  zcat  behave  as cat.  If -f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iven, and when not running in the background, gzip  prompt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ify whether an existing file should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h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a help screen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tio: compression ratio (0.0% if 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uncompressed size is given as -1 for files not in gzip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at, such as compressed .Z files. To get the  uncompressed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 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 combination  with the --verbose option, the following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ate &amp; time: time 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mpression methods currently supported  are</w:t>
        <w:tab/>
        <w:t>deflate,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,  lzh  (SCO  compress  -H)</w:t>
        <w:tab/>
        <w:t>and pack.  The crc i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--name, the uncompressed name,  date and  time   are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ored within the compress file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 --verbose,</w:t>
        <w:tab/>
        <w:t>the  size totals and compression ratio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s is also displayed, unless some  sizes  are</w:t>
        <w:tab/>
        <w:t>unknown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quiet, the title and totals lines a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L 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do  not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by default. (The original name is always saved i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d  to  be  truncated.)</w:t>
        <w:tab/>
        <w:t>When decompressing, do not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 file name if present (remove only the gzip suffix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name) and do not restore the origin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 if present (copy it from the compressed file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s the default 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 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 compressing,  always  save the original file nam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tamp; this is the  default.  When  decompressing,  rest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riginal</w:t>
        <w:tab/>
        <w:t>file  name  and  time stamp if present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ful on systems which have a limit on file name length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time stamp has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q 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r 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ravel  the  directory structure recursively. If any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ames specified on the command line are directories,  gzi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scend  into  the directory and compress all the files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re (or decompress them in the case of gunzip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S 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se suffix .suf instead of .gz. Any suffix  can  be  given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ffixes other than .z and .gz should be avoided to avoid conf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ion when files are transferred to other systems.  A null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orces  gunzip  to  try decompression on all given files reg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ss of suffix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unzip -S "" *       (*.* 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vious versions of gzip used the .z suffix. This  was 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t 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est. 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bose. Display the name and percentage reduction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V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sion. Display the version number and compilation option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# 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ulate</w:t>
        <w:tab/>
        <w:t>the  speed of compression using the specified digit #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re -1 or --fast  indicates  the  fastest  compression</w:t>
        <w:tab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less  compression)  and -9 or --best indicates the slowest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ion method (best  compression).   The  default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evel is -6 (that is, biased towards high compression at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compressed files can be concatenated.  In  this  case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extract all members at 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case of damage to one member of a .gz file, other member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ecovered (if the damaged member is removed). However, you  can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ter compression by compressing all members at 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resses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recompress concatenated files to get better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compressed file consists of several members, the 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CRC reported by the --list option applies to the last me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he uncompressed size 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zip 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create a single archive file with  multiple  members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members can later be extracted independently, use an archiver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ar or zip. GNU tar supports the -z option to invoke gzip  trans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ly. gzip is designed as a complement to 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environment  variable  GZIP  can hold a set of default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zip.  These options are interpreted first and can  be  overwritte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 command line parameter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sh:</w:t>
        <w:tab/>
        <w:t>GZIP="-8v --name"; export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csh:</w:t>
        <w:tab/>
        <w:t>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 Vax/VMS, the name of the environment variable is GZIP_OPT,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lict with the symbol set for invo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new(1), zcmp(1), zmore(1), zforce(1), gzexe(1), zip(1), unzip(1)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zip file format is specified in P. Deutsch, GZIP file format 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ication version 4.3, &lt;ftp://ftp.isi.edu/in-notes/rfc1952.txt&gt;,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  RFC  1952 (May 1996).  The zip deflation format is specified in 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utsch, DEFLATE Compressed  Data  Format  Specification  version  1.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tp://ftp.isi.edu/in-notes/rfc1951.txt&gt;, Internet RFC 1951 (May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status is normally 0; if an error occurs, exit status is 1.  I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occurs, 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valid options were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file specified to gunzip has not been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compressed  file has been damaged. The data up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compressed with xx bits, can 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ile was compressed (using LZW) by a  program  that  could 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ith more bits than the decompress code on this machine.</w:t>
        <w:tab/>
        <w:t>R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ss the file with gzip, which compresses better and uses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: already has .gz suffix -- n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file  is assumed to be already compressed.  Renam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spond "y" if you want the output file to be replaced;  "n"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  SIGSEGV  violation  was detected which usually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x.x% Percentage of the input saved by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(Relevant only for 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hen the input file is not a regular file or directory, (e.g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ymbolic link, socket, FIFO, device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input file has links; it is left unchanged.  See  ln(1)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ore information. Use the -f flag to force compression of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writing compressed data to a tape, it is  generally  necessa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d  the  output  with  zeroes up to a block boundary. When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 and the whole block is passed to gunzip for decompression,</w:t>
        <w:tab/>
        <w:t>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cts</w:t>
        <w:tab/>
        <w:t>that there is extra trailing garbage after the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mits a warning by default. You have to use the --quiet  op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ress  the  warning.</w:t>
        <w:tab/>
        <w:t>This option can be set in the GZI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sh:  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csh: (setenv GZIP -q; tar -xfz --block-compr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above example, gzip is invoked implicitly by the</w:t>
        <w:tab/>
        <w:t>-z  op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  tar. Make sure that the same block size (-b option of tar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reading and</w:t>
        <w:tab/>
        <w:t>writing  compressed  data  on  tapes.</w:t>
        <w:tab/>
        <w:t>(This 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umes you are using the GNU version of 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gzip  format  represents the input size modulo 2^32, so the 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reports incorrect uncompressed sizes and compression ratio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  files  4 GB and larger.  To work around this probl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use the following command to discover a large  uncompressed</w:t>
        <w:tab/>
        <w:t>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u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zcat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--list  option reports sizes as -1 and crc as ffffffff if th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rare cases, the --best option gives worse compression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</w:t>
        <w:tab/>
        <w:t>compression  level  (-6). On some highly redundant file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8, 1999, 2001, 2002 Free Software Foundation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2, 1993 Jean-loup Gai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make and distribute verbatim  copies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provided  the  copyright  notice and this permission not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ed on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is granted to copy and distribute modified versions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  under  the  conditions  for verbatim copying, prov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 resulting derived work is distributed under the terms of a 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on notice identical to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  is granted to copy and distribute translations of this m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al into another language, under the above conditions for modified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,  except  that this permission notice may be stated in a trans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approved by the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local</w:t>
        <w:tab/>
        <w:tab/>
        <w:tab/>
        <w:t xml:space="preserve">       GZIP(1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