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rotocols can be found on your local BBS or at 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erminate.com. They are all included as default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If you are a beginner, just use Zmodem -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Here is some more information about the protocols.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 in US dollars and could be changed by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 DIRECTLY 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om                                  Filename: HYDRA108.ZIP  Price: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i-directional protocol just as Bimodem and HSLink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, but the best thing is that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                                    Filename: HS121.ZIP     Price: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iModem, just a newer program. Does the same things as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is that it is just as good as BiModem. It gives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transf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                             Filename: BIMOD125.ZIP 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ast protocol that allows you to upload, download files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at the same time. Very good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/DSZ                                   Filename: GSZ0924.ZIP   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 and DSZ are the same thing. GSZ has just a little bit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han DSZ. The screen layout is nothing to cheer abou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, Bimodem or HSLink. But GSZ/DSZ are good standard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Xmodem, Ymodem (G and Batch). If you pay you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byTurbo, but don't let this fool you because the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re jus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modem (Peter Mandrella)                Filename: PDZM124.ZIP   Price: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Zmodem that also have the Zmodem 8k option also called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 also supports internally. However this protocol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taskers especially when running Terminate in a DOS-box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                                  Filename: GIFLK112.ZIP  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that allows you to view GIF images while you download. May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really spend hours and hours downloading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                                Filename: IZM110.ZIP   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ol Zmodem with MOD-player and chat facilities while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can use larger 2k block and a special reducement i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can get extensive information on the other ends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are running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modem                              Filename: SZMOD200.ZIP 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ncy Zmodem, with a lot of enhancements. It can do norm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s well. But while you are transfering files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or Four-In-A-Row. To chat it demands of course that both e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/Mpt                                  Filename: MPT110.ZIP    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 is an enhanced Zmodem with some extra compression and some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screen layout. It is fast, good and reliable. It was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to Mpt because the company Puma (shoes) complai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name (that was the rum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st                                     Filename: VFAST30.ZIP   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claims to work faster and better than zmodem, but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. The screen layout if also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odem                                    Filename: JMOD306.ZIP   Price: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fast protocol, but this protocol can send up to 8192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est thing about this protocol is that an entire C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, so it can be compiled easily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ublic domain and there is no mone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                                   Filename: SMODEM10.ZIP 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bi-directional file transfer protocol with full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Windows, DESQview, Special com ports. Works with 7-bit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 TESTED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                            Filename: CHATMN23.ZIP 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anager protocol. A protocol that belongs to a package call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It allows several users to chat with each other on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supports RA,SBBS,MAX,OPUS,QUICK-BBS. The sharewar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rt is around 40$ non-commercially and the protocol is 10-2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any of the CPS rates that these protocols clai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. Please be aware that many things can confuse the calc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95,96,97 by Bo Bendtsen, Auth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may not be used for other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