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n't know much about serial communications and mod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small document, so you don't have to worry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ways: If you don't understand an option/featur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ting! All options have been set to sensible default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there is no immediate need to change anything -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up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you will be asked about which colour palett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ll check if you have a colour screen and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" if you do. Just press enter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don't understand a toggle or an option, do not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eave as it was. All options have already been se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performance for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: You can either let Terminate auto-configure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or set your modem u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modem faste than 14400 bps, you should set your bps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or 38400. Fast modems can use data compression and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, you will not be able to do fast transfers. If you are us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like 28800 set the speed to 57600. With ISDN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like c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normal BBS calls you should always use 8 databits, no parit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2400, you should disable Hardware RTS/CTS flow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options menu. We always recommend that 9600 and fast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Hardware RTS/CTS flowcontrol, which is the saf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data when using a speed to the comport at 192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ever run 57600 bps on external modems, 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le is protected from noise - try 38400 firs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set RTS/CTS flowcontrol in your internal modem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S/CTS flowcontrol requires an internal modem OR an external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modem cable which has the RTS and CTS (Request to send/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) pin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basic configuration, you ca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&amp; Dialing Menu and select a modem from Quick Install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eatured in the list, you must set the following things manu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check if they work (read your modem manual to check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Remember that the factory defaults on your modem may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you won't have to change anyth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CD) follows line (usually &amp;C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T&amp;C1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TR is low, the line must be dropped, (Usually &amp;D2 or &amp;D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T&amp;D2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modems like this, if you can't hangup your modem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&amp; dialing menu and Enter a 0 at the hang-up op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rminate to send a hangup string to your mod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modem will not pick up the phone - so Terminate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ave your setup in your modem, type AT&amp;W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itstring: AT&amp;C1&amp;D2S0=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string is not sent because the carrier is high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erminate, you should enable the FORCE INITSTRING switch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nder "Modem And Dia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standard Hayes compatible you don't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everything has been set up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press Alt-D for the phonebook and import or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- then you are ready to enter the world of Cyber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