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NEWS.TXT document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ews file is very easy, just follow the simple ru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making headline news in no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important to follow exactly like shown in the example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: Date..                        Max 6 characters   Today/01-Jan/01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: Short description             Max 2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: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: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: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: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: /***/                         End of new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Jan                               &lt;---------- Line 1 in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sh you a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----------- Next news item start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 text you can insert colour cod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sh you a %014Happy%007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'Happy' turn yellow. The codes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insid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