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NODELISTS,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upports normal raw nodelists, since a point rare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iled nodelist. The only reason for using a compil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earching is faster, and since points only search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 is not worth having 2-3 MB of compiled nodel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feature, Terminate creates a superfast small ind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entries from the nodelists faster if you kn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upports normal nodelists and is also able to use poi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'Point,9999' line in the example. Look below for the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b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feature, Terminate also supports the UBOSS: flag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Host", Terminate will look for this flag and grab the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witch to pointlist format. This is used in a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POINT.LST here in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OINTLIST-------   2:231/40.1 + 2:231/40.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,2,Europe_etc,Finland,Ron_Dwight,358-0-2983308,9600,CM,MO,H14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23140,DataBanken,Maribo,Viki_Smith,45-53911503,9600,CM,XA,UBOSS:23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,1,SysoPoint,Lolland,Bjoern_Loendahl,-Unpublished-,9600,MO,U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,555,Viking_Point,Lolland,Viki_Smith,-Unpublished-,9600,MO,U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OINTLIST-------   2:231/111.9998 + 2:231/111.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,2:231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,9998,Test_point,All_over_the_world,Your_name_here,-Unpublished-,9600,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9999,Test_point,All_over_the_world,Your_name_here,-Unpublished-,9600,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