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ERMINAL PROGRAM WITH A SYSOP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Sysop deal is for sysops who promote Terminat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news menu or something like that and offer i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CONTACT THE NEAREST REGISTRATION SITE FOR MORE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 of your users register Terminate, you will get a fre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your personal data (a free registration)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erminate yourself, you can sell this key file (se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nd keep the money for it. Then it's up to you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we will gather the registration forms fro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older and check them each time we get new ones. When w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we will automatically send you the key. After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keyfile for each 10 keys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Key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Free keyfile for you (or other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Key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Free keyfile which you can sell to anyone and just keep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is system, you will have to fill out this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first registration. There is a fiel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BS. Every time one of your users registers Terminate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is field with your BBS name, so you will have to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: To join the deal, you must first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your local registration site.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site first and talk about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IS: Send only this form together with mone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of a user. If we receive let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registration fee, it will be deleted/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YSDEAL.ANS there is an example of how a pic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could look like. You can change this if you want or re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anguage. It's all up to you - we won't interfere as long a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have a menu on your BBS that allows th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Included in this package are TERMINAT.MNU, which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/SBBS, and TERMINAT.ANS/ASC, which are the graphics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You can insert this menu if you like or change the langu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connected to the TERMINAT echomail area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e need for your registration key and where to send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City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ould also like to know abou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(s)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(s)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program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. day  : _____   Total users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