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own modem to be included inside the TERMINAT.MOD mod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create a file containing data about how to setup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modem information to your nearest registration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sure it is included with the next version of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Name that will be shown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Baudra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Initst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ial pref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Dial suff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No connect st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No connect str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No connect str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No connect str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Dial canc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Hangup string  DTR = Toggle DTR, else use string like 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Auto-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O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CTS/RTS hardware flow control   0=Off  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Xon/Xoff software flow control  0=Off  1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  Lines start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Information shown before sending commands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Commands to send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formation shown after sending commands to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 to 10 lines for the $,^,* statements, but they MUS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pecified above, see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is as a model and then change the options you need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nd numbers to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ZyXEL U-1496, U-1496B, U-1496E V.32bis V.42bis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^M   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      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        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AL TONE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  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  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        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        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^M       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  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re is no switch to set, just let the program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ting to V-RAM.  If you do not have a 16650 UART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your I/O card, please use 38400 buad for reli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AT&amp;F^M</w:t>
      </w:r>
    </w:p>
    <w:p>
      <w:pPr>
        <w:pStyle w:val="PreformattedText"/>
        <w:bidi w:val="0"/>
        <w:spacing w:before="0" w:after="0"/>
        <w:jc w:val="left"/>
        <w:rPr/>
      </w:pPr>
      <w:r>
        <w:rPr/>
        <w:t>^ATQ0M1X6V1S7=60^M</w:t>
      </w:r>
    </w:p>
    <w:p>
      <w:pPr>
        <w:pStyle w:val="PreformattedText"/>
        <w:bidi w:val="0"/>
        <w:spacing w:before="0" w:after="0"/>
        <w:jc w:val="left"/>
        <w:rPr/>
      </w:pPr>
      <w:r>
        <w:rPr/>
        <w:t>^AT&amp;K4&amp;B1&amp;C1&amp;D2&amp;H3*E0&amp;N0&amp;W^M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r ZyXEL is now configured.  To get the most ou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 sure to set all your dialing directory entries to 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