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ll allow you to set up your preferred video 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Terminate, you can reset another mode if you lik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set to 80x25, but you can do whatever you like. If a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zero, nothing will change - so you don't have to rese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ODE in the UTILS\ subdirectory should find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s for you, but some graphics adapters may nee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o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FastWrite VGA &amp;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6F05 0003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43   6F05 0040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60   6F05 0043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60   6F05 0044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6F05 0041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8   6F05 0045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3   6F05 0042  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BIOS C.2.1 1024K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AX+BX+CX+DX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30   0050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43   0051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60   0052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53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30   0058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3   0059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60   0056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60   0026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40   002A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23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8   0024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4   0022 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, ATI VGA Wonde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23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4   0033 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OTI-037,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50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3   0051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60   004F 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14 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Pro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60   0026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40   002A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24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8   0023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4   0022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VGA/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17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&amp;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/Rows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  0003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 0055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3   0054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