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3022600" cy="171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able of Cont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Alteon Switch Product L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360" w:hanging="720"/>
        <w:rPr>
          <w:sz w:val="32"/>
          <w:szCs w:val="20"/>
        </w:rPr>
      </w:pPr>
      <w:r>
        <w:rPr>
          <w:sz w:val="32"/>
          <w:szCs w:val="20"/>
        </w:rPr>
        <w:t>Basic Switch Administr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  <w:szCs w:val="20"/>
        </w:rPr>
        <w:t>Basic Layer 2/Layer 3 Operations: VLANs, Jumbo Frames, Trunk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Server Load Balancing (SLB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Basic Virtual Router Redundancy Protocol (VRRP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720"/>
        <w:rPr>
          <w:sz w:val="32"/>
          <w:szCs w:val="20"/>
        </w:rPr>
      </w:pPr>
      <w:r>
        <w:rPr>
          <w:sz w:val="32"/>
        </w:rPr>
        <w:t>Basic Switch Troubleshoot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720"/>
        <w:rPr>
          <w:sz w:val="32"/>
          <w:szCs w:val="20"/>
        </w:rPr>
      </w:pPr>
      <w:r>
        <w:rPr>
          <w:sz w:val="32"/>
        </w:rPr>
        <w:t>Basic Filter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  <w:szCs w:val="20"/>
        </w:rPr>
        <w:t>Basic Web Cache Redirection (WCR) and Application Redirection (AR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  <w:szCs w:val="20"/>
        </w:rPr>
        <w:t>Basic Firewall Load Balancing (FWLB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Appendix – White Papers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2240" w:h="15840"/>
      <w:pgMar w:left="1260" w:right="9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2:31:00Z</dcterms:created>
  <dc:creator>Barbara Pierce</dc:creator>
  <dc:description/>
  <dc:language>en-US</dc:language>
  <cp:lastModifiedBy>Alteon WebSystems Inc. </cp:lastModifiedBy>
  <cp:lastPrinted>2001-01-04T12:19:00Z</cp:lastPrinted>
  <dcterms:modified xsi:type="dcterms:W3CDTF">2001-03-27T02:31:00Z</dcterms:modified>
  <cp:revision>2</cp:revision>
  <dc:subject/>
  <dc:title> </dc:title>
</cp:coreProperties>
</file>