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3022600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able of Cont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Introduc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Advanced Global Server Load Balancing (GSLB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Advanced Virtual Router Redundancy Protocol (VRRP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Direct Access Mode (DAM) and Proxy IP (PIP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Persistenc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Advanced Filt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URL and Web Cache Redirection (WCR) Pars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Advanced Firewall Load Balancing (FWLB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Virtual Private Network Load Balancing (VPNLB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  <w:szCs w:val="20"/>
        </w:rPr>
      </w:pPr>
      <w:r>
        <w:rPr>
          <w:sz w:val="32"/>
        </w:rPr>
        <w:t>Advanced Bandwidth Management (BW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rPr>
          <w:sz w:val="32"/>
        </w:rPr>
      </w:pPr>
      <w:r>
        <w:rPr>
          <w:sz w:val="32"/>
        </w:rPr>
        <w:t>Advanced Topics Appendix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9:00:00Z</dcterms:created>
  <dc:creator>Barbara Pierce</dc:creator>
  <dc:description/>
  <dc:language>en-US</dc:language>
  <cp:lastModifiedBy>Alteon WebSystems Inc. </cp:lastModifiedBy>
  <cp:lastPrinted>2001-01-04T12:19:00Z</cp:lastPrinted>
  <dcterms:modified xsi:type="dcterms:W3CDTF">2001-03-30T19:00:00Z</dcterms:modified>
  <cp:revision>2</cp:revision>
  <dc:subject/>
  <dc:title> </dc:title>
</cp:coreProperties>
</file>